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t>Europe Study Guide</w:t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Unit Vocabular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Constitutional monarchy- govt. with a king or quee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Communism- system in which govt. controls the people and the econom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Parliamentary democracy- form of govt. in which voters elect leader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Welfare state- country in which the govt. provides for the needs of the people</w:t>
      </w:r>
    </w:p>
    <w:p>
      <w:pPr>
        <w:pStyle w:val="Normal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Service industry- a business that provides a service</w:t>
      </w:r>
    </w:p>
    <w:p>
      <w:pPr>
        <w:pStyle w:val="Normal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British Cultur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How has the U.K. influenced countries around the world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Government, language, music and literatur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Northern Ireland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What is the current conflict in Northern Ireland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Catholics and Protestants are fighting over territory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WWI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What were the MAIN causes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M- Militarism- building up the militar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A- Alliances- countries agreeing to defend one another in war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I- Imperialism- competing for colonies oversea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N- Nationalism- intense patriotism, willing to defend your countr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What new technology was used during the war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Machine guns, gas masks, airplane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What did the Treaty of Versailles do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Germany blamed for the war, lost $, lost territory, limited militar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WWII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What were the causes of the war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Germany thought the Treaty of Versailles was unfair, too harsh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Appeasement- giving Hitler territory so he wouldn’t take it by forc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What were some of Hitler’s main beliefs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Hatred of Jews and other non-Germans, Germany would be great agai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Holocaus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What is anti-Semitism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Hatred of and discrimination against Jew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Besides Jews, who else was targeted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Gypsies, Catholics and homosexual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What was the Evian Conference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The U.S. said they wouldn’t take immigrants during the Holocaus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old War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Why was it called the Cold War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There was no actual fighting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Why was the Berlin Wall built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To separate East (Communist) and West (Democratic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Eastern vs. Wester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Which region is wealthier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Wes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Which region is more advanced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Wes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hunnel</w:t>
      </w:r>
    </w:p>
    <w:p>
      <w:pPr>
        <w:pStyle w:val="Normal"/>
        <w:ind w:firstLine="720"/>
        <w:rPr>
          <w:rFonts w:ascii="Helvetica" w:hAnsi="Helvetica" w:cs="Helvetica"/>
        </w:rPr>
      </w:pPr>
      <w:r>
        <w:rPr>
          <w:rFonts w:cs="Helvetica" w:ascii="Helvetica" w:hAnsi="Helvetica"/>
        </w:rPr>
        <w:t>Why was the construction of the Chunnel important?</w:t>
      </w:r>
    </w:p>
    <w:p>
      <w:pPr>
        <w:pStyle w:val="Normal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It connected U.K. to mainland Europe allowing better trade and easier travel.</w:t>
      </w:r>
    </w:p>
    <w:p>
      <w:pPr>
        <w:pStyle w:val="Normal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European Un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What are some goals of the E.U.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To bring peace, to help economic growth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How are these goals achieved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Increased trade, use of the euro</w:t>
      </w:r>
    </w:p>
    <w:p>
      <w:pPr>
        <w:pStyle w:val="Normal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2:32:00Z</dcterms:created>
  <dc:creator>Cecil County</dc:creator>
  <dc:description/>
  <cp:keywords/>
  <dc:language>en-US</dc:language>
  <cp:lastModifiedBy>Cecil County</cp:lastModifiedBy>
  <dcterms:modified xsi:type="dcterms:W3CDTF">2009-12-17T02:28:00Z</dcterms:modified>
  <cp:revision>2</cp:revision>
  <dc:subject/>
  <dc:title>Europe Study Guide</dc:title>
</cp:coreProperties>
</file>